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4"/>
        </w:rPr>
      </w:pPr>
      <w:r>
        <w:rPr>
          <w:sz w:val="24"/>
        </w:rPr>
        <w:t>Nome e cognome _______________________________________________ Data ___ /____/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/>
      </w:pPr>
      <w:r>
        <w:rPr/>
        <w:t>I. Il testo: le note bibliografiche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  <w:smallCaps/>
        </w:rPr>
        <w:t>Nome e Cognome dell’Autore __________________________________________________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  <w:i/>
        </w:rPr>
        <w:t>Titolo</w:t>
      </w:r>
      <w:r>
        <w:rPr>
          <w:b w:val="false"/>
        </w:rPr>
        <w:t xml:space="preserve"> _________________________________________________________________________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Luogo di edizione _______________________________________________________________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Casa editrice ___________________________________________________________________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Anno di edizione 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284"/>
        <w:rPr/>
      </w:pPr>
      <w:r>
        <w:rPr/>
        <w:t>II. Perché l’ho scelt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Questo libro proviene da:</w:t>
      </w:r>
    </w:p>
    <w:p>
      <w:pPr>
        <w:pStyle w:val="TextBody"/>
        <w:ind w:left="284" w:hanging="0"/>
        <w:rPr/>
      </w:pPr>
      <w:r>
        <w:rPr>
          <w:b w:val="false"/>
        </w:rPr>
        <w:t>biblioteca civica, biblioteca scolastica, libro personale, biblioteca di famiglia, prestito di un amico o di un parente, nuovo acquisto, altro 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i è stato suggerito e/o indicato da 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ono stato incuriosito o spinto a scegliere questo titolo perché 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284"/>
        <w:rPr>
          <w:b w:val="false"/>
          <w:b w:val="false"/>
        </w:rPr>
      </w:pPr>
      <w:r>
        <w:rPr/>
        <w:t>III. Che genere di libro ho letto?</w:t>
      </w:r>
    </w:p>
    <w:p>
      <w:pPr>
        <w:pStyle w:val="TextBody"/>
        <w:ind w:firstLine="284"/>
        <w:rPr/>
      </w:pPr>
      <w:r>
        <w:rPr>
          <w:b w:val="false"/>
        </w:rPr>
        <w:t>Indicare con una crocetta e con la sottolineatura se si tratta di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 xml:space="preserve">un romanzo e, in questo caso, specificare di che tipo (giallo, rosa, fantascientifico, storico, psicologico, di avventura, </w:t>
      </w:r>
      <w:r>
        <w:rPr>
          <w:b w:val="false"/>
          <w:i/>
        </w:rPr>
        <w:t>thriller</w:t>
      </w:r>
      <w:r>
        <w:rPr>
          <w:b w:val="false"/>
        </w:rPr>
        <w:t xml:space="preserve">, </w:t>
      </w:r>
      <w:r>
        <w:rPr>
          <w:b w:val="false"/>
          <w:i/>
        </w:rPr>
        <w:t>horror</w:t>
      </w:r>
      <w:r>
        <w:rPr>
          <w:b w:val="false"/>
        </w:rPr>
        <w:t>, altro _______________________________________);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una biografia, un’autobiografia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>di una raccolta di racconti e di che tipo ___________________________________________;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di una raccolta di poesie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>di un saggio (un testo che esamina argomenti storici, sociali, ambientali, musicali, altro _______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24" w:top="907" w:footer="96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/>
        <w:t>IV. La narrazion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</w:rPr>
      </w:pPr>
      <w:r>
        <w:rPr>
          <w:b w:val="false"/>
        </w:rPr>
        <w:t>I personaggi principali e le loro caratteristiche (fisiche e caratteriali; età, professione, interessi); eventuali rapporti di parentela e/o di amicizia</w:t>
      </w:r>
    </w:p>
    <w:p>
      <w:pPr>
        <w:pStyle w:val="TextBody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 w:val="false"/>
        </w:rPr>
        <w:t>L’epoca o il periodo storico in cui i fatti hanno luogo e gli elementi da cui lo si comprende:</w:t>
      </w:r>
    </w:p>
    <w:p>
      <w:pPr>
        <w:pStyle w:val="TextBody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</w:rPr>
      </w:pPr>
      <w:r>
        <w:rPr>
          <w:b w:val="false"/>
        </w:rPr>
        <w:t>La durata della vicenda (se si può desumere dalla narrazione)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</w:rPr>
      </w:pPr>
      <w:r>
        <w:rPr>
          <w:b w:val="false"/>
        </w:rPr>
        <w:t>Sintesi della vicenda (non si deve ricorrere al discorso diretto, si devono evitare le descrizioni di luoghi e/o di personaggi)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/>
      </w:pPr>
      <w:r>
        <w:rPr/>
        <w:t>Indicazioni sul modo di scrivere dell’autore</w:t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Si forniscano indicazioni sulle strutture sintattiche prevalenti, sui registri linguistici impiegati più di frequente, sul lessico, nonché sulle ragioni che – secondo lo studente /la studentessa – hanno indotto l’autore a compiere precise scelte in tal sens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/>
        <w:t>VI. Cos’ha scoperto?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l contenuto libro è corrisposto alle aspettative che ti avevano spinto a sceglierlo o che aveva (o non aveva) prima di iniziarne la lettura? Perché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Quali emozioni, pensieri, stati d’animo o perplessità la narrazione ha suscitato in Lei, in quali passaggi della narrazione e perché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Quali personaggi L’hanno particolarmente colpito/a, o perché li ha sentiti a Lei vicini o perché, viceversa, li ha trovati lontani dalla Sua sensibilità o poco credibili? Spieghi le ragioni della scelt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ommenti il testo letto, illustrando le eventuali ragioni per suggerire la lettura del libro ad un/a amico/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8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lutazione orto-morfo-sintattica</w:t>
            </w:r>
          </w:p>
          <w:p>
            <w:pPr>
              <w:pStyle w:val="TextBody"/>
              <w:ind w:firstLine="567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to______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ntesi del testo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firstLine="567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to______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lutazione dell’analisi del testo</w:t>
            </w:r>
          </w:p>
          <w:p>
            <w:pPr>
              <w:pStyle w:val="TextBody"/>
              <w:ind w:firstLine="567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to______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to complessivo  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Firma del docente</w:t>
      </w:r>
      <w:r>
        <w:rPr>
          <w:b w:val="false"/>
        </w:rPr>
        <w:t xml:space="preserve"> _____________________________</w:t>
      </w:r>
    </w:p>
    <w:sectPr>
      <w:type w:val="continuous"/>
      <w:pgSz w:w="11906" w:h="16838"/>
      <w:pgMar w:left="1134" w:right="1134" w:gutter="0" w:header="624" w:top="907" w:footer="964" w:bottom="10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I.T.E.S. </w:t>
    </w:r>
    <w:r>
      <w:rPr>
        <w:b/>
        <w:i/>
        <w:sz w:val="18"/>
        <w:szCs w:val="18"/>
      </w:rPr>
      <w:t>Riccati-Luzzatti</w:t>
    </w:r>
    <w:r>
      <w:rPr>
        <w:b/>
        <w:sz w:val="18"/>
        <w:szCs w:val="18"/>
      </w:rPr>
      <w:t xml:space="preserve"> – Treviso                                                                                                           a.s. 2010-2011 – Classe I^H</w:t>
    </w:r>
  </w:p>
  <w:p>
    <w:pPr>
      <w:pStyle w:val="Normal"/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cheda di analisi del libro letto</w: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09:00Z</dcterms:created>
  <dc:creator>Mario Dalle Carbonare</dc:creator>
  <dc:description/>
  <dc:language>en-US</dc:language>
  <cp:lastModifiedBy>dallecarbonare</cp:lastModifiedBy>
  <cp:lastPrinted>2010-06-08T12:37:00Z</cp:lastPrinted>
  <dcterms:modified xsi:type="dcterms:W3CDTF">2011-06-08T05:09:00Z</dcterms:modified>
  <cp:revision>2</cp:revision>
  <dc:subject/>
  <dc:title>I</dc:title>
</cp:coreProperties>
</file>